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40"/>
        </w:rPr>
      </w:pPr>
      <w:r>
        <w:rPr>
          <w:b/>
          <w:sz w:val="40"/>
        </w:rPr>
        <w:t>Глава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jc w:val="center"/>
        <w:rPr>
          <w:sz w:val="28"/>
          <w:szCs w:val="28"/>
        </w:rPr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7.06.2016</w:t>
      </w:r>
      <w:r>
        <w:rPr>
          <w:sz w:val="28"/>
          <w:szCs w:val="28"/>
        </w:rPr>
        <w:t>_№ _</w:t>
      </w:r>
      <w:r>
        <w:rPr>
          <w:sz w:val="28"/>
          <w:szCs w:val="28"/>
          <w:u w:val="single"/>
        </w:rPr>
        <w:t>1071-п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О внесении изменений в 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постановление Главы Городского округа 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Подольск от 11.01.2016 №11-П 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«Об утверждении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Городского округа Подольск «Архитектура и 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градостроительство Городского округа Подольск»</w:t>
      </w:r>
    </w:p>
    <w:p>
      <w:pPr>
        <w:pStyle w:val="Normal"/>
        <w:spacing w:lineRule="auto" w:line="360"/>
        <w:ind w:firstLine="708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целях упорядочения финансирования расходов, уточнения показателей эффективности реализации мероприятий муниципальной программы Городского округа Подольск «Архитектура и градостроительство Городского округа Подольск» и в соответствии с Порядком разработки и реализации муниципальных программ Городского округа Подольск, утвержденным постановлением Главы Городского округа Подольск от 11.01.2016 №1-П,</w:t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СТАНОВЛЯЮ: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</w:t>
        <w:tab/>
        <w:t>Внести в постановление Главы Городского округа Подольск от 11.01.2016 №11-П «Об утверждении муниципальной программы Городского округа Подольск «Архитектура и градостроительство Городского округа Подольск» (далее – постановление)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1. наименование постановления изложить в следующей редакции: «Об утверждении муниципальной программы Городского округа Подольск «Архитектура и градостроительство Подольска»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2. п.1 постановления изложить в следующей редакции: «Утвердить муниципальную программу Городского округа Подольск «Архитектура и градостроительство Подольска» (прилагается)»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3. муниципальную программу Городского округа Подольск «Архитектура и градостроительство Городского округа Подольск», утвержденную постановлением, изложить в новой редакции, согласно приложению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.</w:t>
        <w:tab/>
        <w:t>Начальнику Управления по взаимодействию с общественными организациями и СМИ Администрации Городского округа Подольск Лысенко И.А. обеспечить опубликование настоящего постановления в средствах массовой информации и размещение его в сети Интернет на информационном сайте Администрации Городского округа Подольск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</w:t>
        <w:tab/>
        <w:t>Контроль за исполнением настоящего постановления возложить на заместителя Главы Администрации по строительному комплексу Гапонова П.В., заместителя Главы Администрации по экономике и финансам Щепетева Э.Н.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bCs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Глава Городского округа Подольск                                                             Н.И. Пестов</w:t>
      </w:r>
      <w:r>
        <w:rPr>
          <w:bCs/>
          <w:sz w:val="26"/>
          <w:szCs w:val="26"/>
        </w:rPr>
        <w:t xml:space="preserve">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оект правового акта вносит: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551"/>
        <w:gridCol w:w="1620"/>
        <w:gridCol w:w="1732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огла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Цаплинский С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едседатель Комитета по строительству и архитекту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оект правового акта соответствует требованиям Инструкции по делопроизводству: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551"/>
        <w:gridCol w:w="1563"/>
        <w:gridCol w:w="1780"/>
        <w:gridCol w:w="11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огласова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 И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документационного обеспечения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оект правового акта соответствует требованиям законодательства: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551"/>
        <w:gridCol w:w="1563"/>
        <w:gridCol w:w="1726"/>
        <w:gridCol w:w="11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огласова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бин Д.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рганизационно- правового управл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оект правового акта согласован: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14"/>
        <w:gridCol w:w="2551"/>
        <w:gridCol w:w="1559"/>
        <w:gridCol w:w="1701"/>
        <w:gridCol w:w="11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огласова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ючк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чальник Управления по обеспечению обществен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ткова С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финансам и налоговой поли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апонов П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Главы Администрации по строительному комплек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Щепетев Э.Н.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по экономике и финан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8.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пот Т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дел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eastAsia="Calibri"/>
          <w:i/>
          <w:i/>
          <w:iCs/>
        </w:rPr>
      </w:pPr>
      <w:r>
        <w:rPr>
          <w:rFonts w:eastAsia="Calibri"/>
          <w:i/>
          <w:iCs/>
        </w:rPr>
        <w:t xml:space="preserve">Рассылка: 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Комитет по строительству и архитектуре – 5 экз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правление по взаимодействию с общественными организациями и средствами массовой информации -  1 экз.</w:t>
      </w:r>
    </w:p>
    <w:p>
      <w:pPr>
        <w:pStyle w:val="Normal"/>
        <w:rPr/>
      </w:pPr>
      <w:r>
        <w:rPr>
          <w:i/>
          <w:iCs/>
          <w:sz w:val="24"/>
          <w:szCs w:val="24"/>
        </w:rPr>
        <w:t>- Комитет по финансам и налоговой политике -  1 экз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>
          <w:i/>
          <w:iCs/>
          <w:sz w:val="18"/>
          <w:szCs w:val="18"/>
        </w:rPr>
        <w:t>Исп. Соколов Д.А.</w:t>
      </w:r>
    </w:p>
    <w:p>
      <w:pPr>
        <w:pStyle w:val="Normal"/>
        <w:rPr>
          <w:sz w:val="16"/>
          <w:szCs w:val="16"/>
        </w:rPr>
      </w:pPr>
      <w:r>
        <w:rPr>
          <w:i/>
          <w:iCs/>
          <w:sz w:val="18"/>
          <w:szCs w:val="18"/>
        </w:rPr>
        <w:t>69-90-34</w:t>
      </w:r>
    </w:p>
    <w:p>
      <w:pPr>
        <w:pStyle w:val="Normal"/>
        <w:ind w:right="1416" w:hanging="0"/>
        <w:jc w:val="center"/>
        <w:rPr>
          <w:sz w:val="22"/>
          <w:szCs w:val="16"/>
        </w:rPr>
      </w:pPr>
      <w:r>
        <w:rPr>
          <w:sz w:val="22"/>
          <w:szCs w:val="16"/>
        </w:rPr>
      </w:r>
    </w:p>
    <w:sectPr>
      <w:type w:val="nextPage"/>
      <w:pgSz w:w="11906" w:h="16838"/>
      <w:pgMar w:left="1985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6:59:00Z</dcterms:created>
  <dc:creator>!</dc:creator>
  <dc:description/>
  <cp:keywords/>
  <dc:language>en-US</dc:language>
  <cp:lastModifiedBy>сотрудник</cp:lastModifiedBy>
  <cp:lastPrinted>2012-07-06T13:48:00Z</cp:lastPrinted>
  <dcterms:modified xsi:type="dcterms:W3CDTF">2016-07-01T17:01:00Z</dcterms:modified>
  <cp:revision>3</cp:revision>
  <dc:subject/>
  <dc:title> </dc:title>
</cp:coreProperties>
</file>